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  <w:t>DODATOK 3</w:t>
      </w:r>
    </w:p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UPRAVUVAWE I KONTROLA NA INSTALACIJ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MAC C Times" w:cs="MAC C Times" w:ascii="MAC C Times" w:hAnsi="MAC C Times"/>
          <w:b/>
        </w:rPr>
        <w:t xml:space="preserve">       </w:t>
      </w:r>
      <w:r>
        <w:rPr>
          <w:rFonts w:cs="MAC C Times" w:ascii="MAC C Times" w:hAnsi="MAC C Times"/>
          <w:b/>
        </w:rPr>
        <w:t xml:space="preserve">Aplikacija za </w:t>
      </w:r>
      <w:r>
        <w:rPr>
          <w:rFonts w:cs="Arial" w:ascii="Arial" w:hAnsi="Arial"/>
          <w:b/>
        </w:rPr>
        <w:t>IPPC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</w:rPr>
        <w:t xml:space="preserve">  </w:t>
      </w:r>
      <w:r>
        <w:rPr>
          <w:rFonts w:cs="Arial" w:ascii="MAC C Times" w:hAnsi="MAC C Times"/>
          <w:b/>
        </w:rPr>
        <w:t>8 Noemvri AD Negotin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  <w:t>DODATOK 3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UPRAVUVAWE I KONTROLA NA INSTALACIJ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Sodr`in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1. Op{to                                                                                                                      3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2. Struktura na organizacijata                                                                             3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3. Obuka i trening                                                                                                    7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 xml:space="preserve">Prilog 3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1. Organizaciona {ema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2. Politika za upravuvawe so `ivotna sredin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3. Postapka za  definirawe na celi i programi za `ivotnata sredin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4. Postapka za zakonski i drugi baraw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5. Postapka za obuka i trening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1. Op{t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Vo ramkite na ovaa to~ka }e prilo`ime detali za strukturata na Upravuvaweto vo  8 AD Noemvri- Negotino, organizaciona {ema kako i politika za upravuvawe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Svesni za se pogolemoto sekojdnevno zagaduvawe na `ivotnata sredina  rakovodstvoto na 8 Noemvri AD Negotino  se odlu~i za  implementacija na Sistem za upravuvawe so `ivotnata sredina soglasno </w:t>
      </w:r>
      <w:r>
        <w:rPr>
          <w:rFonts w:cs="Arial" w:ascii="Arial" w:hAnsi="Arial"/>
        </w:rPr>
        <w:t>ISO</w:t>
      </w:r>
      <w:r>
        <w:rPr>
          <w:rFonts w:cs="MAC C Times" w:ascii="MAC C Times" w:hAnsi="MAC C Times"/>
        </w:rPr>
        <w:t xml:space="preserve"> 14001:2004, koj se planira da bide sertificiran do krajot na 2007 god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2. Struktura na organizacij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p{tata organizaciona struktura na fabrikata e prika`ana vo organizacionata {ema koja {to e dadena vo prilog na ovoj dodatok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eastAsia="MAC C Times" w:cs="MAC C Times" w:ascii="MAC C Times" w:hAnsi="MAC C Times"/>
          <w:b/>
          <w:lang w:val="nb-NO"/>
        </w:rPr>
        <w:t xml:space="preserve">                                       </w:t>
      </w:r>
      <w:r>
        <w:rPr>
          <w:rFonts w:cs="MAC C Times" w:ascii="MAC C Times" w:hAnsi="MAC C Times"/>
          <w:b/>
          <w:i/>
          <w:lang w:val="nb-NO"/>
        </w:rPr>
        <w:t>Izvr{en Direktor ( Dimov Blagoje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8 Noemvri AD Negotino  e rakovodena od Izvr{en Direkto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zvr{niot direktor ima za zada~a da upravuva so fabrikata. Toj e vo postojana sorabotka so Pomo{nikot  na Proizvodno tehni~kiot sektor kakao i so Pomo{nikot na Ekonomsko pravniot sekto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Pomo{nikot na Ekonomsko pravniot sektor dobiva soveti za pravnite rabot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Izvr{niot direktor ja ima najgolemata odgovornost vo pogled na ostvaruvawe na profitot i uspe{noto rabotewe na fabrik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eastAsia="MAC C Times" w:cs="MAC C Times" w:ascii="MAC C Times" w:hAnsi="MAC C Times"/>
          <w:b/>
          <w:i/>
        </w:rPr>
        <w:t xml:space="preserve">       </w:t>
      </w:r>
      <w:r>
        <w:rPr>
          <w:rFonts w:cs="MAC C Times" w:ascii="MAC C Times" w:hAnsi="MAC C Times"/>
          <w:b/>
          <w:i/>
        </w:rPr>
        <w:t>Pomo{nik za Proizvodno tehni~ki raboti( Jovan Mitrevski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ma zada~a da go planira, izveduva, koordinira i kontrolira proizvodstvoto, da se gri`i za instalacijata i opremata, bezbedno izveduvawe na aktivnostite i gri`a za za{tita na `ivotnata sredina soglasno Politikata za za{tita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Toj postojano gi nabquduva aktivnostite na personalot od negoviot sektor. Za svoite aktivnosti podnesuva izve{taj na Izvr{niot Direktor. Oddelot za za{tita , Zdravje i Bezbednost e pod negova nadle`nos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eastAsia="MAC C Times" w:cs="MAC C Times" w:ascii="MAC C Times" w:hAnsi="MAC C Times"/>
          <w:b/>
          <w:i/>
          <w:lang w:val="nl-NL"/>
        </w:rPr>
        <w:t xml:space="preserve">                  </w:t>
      </w:r>
      <w:r>
        <w:rPr>
          <w:rFonts w:cs="MAC C Times" w:ascii="MAC C Times" w:hAnsi="MAC C Times"/>
          <w:b/>
          <w:i/>
          <w:lang w:val="nl-NL"/>
        </w:rPr>
        <w:t>Rakovoditel na proizvodstvo( Marija Jandrevska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Rakovoditelot na proizvodstvo rakovodi so oddelot za proizvodstvo i toj e odgovoren za procesot na proizvodstvo na tul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lednite oddelenija se pod negova nadle`nost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Eksploatacija i transport na surovin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erabotka na surovinat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ormiraw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u{ew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delenieto za slo`uvaw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e~ew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Utovar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nadle`nost na Rakovoditelot za proizvodstvo e i menaxiraweto so kvalitetot na materijalite odnosno Fizi~ki, Hemiski i Mehani~ki analizi na surovinite, poluproizvodite i gotovite proizvod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i/>
          <w:lang w:val="nl-NL"/>
        </w:rPr>
        <w:t xml:space="preserve">       </w:t>
      </w:r>
      <w:r>
        <w:rPr>
          <w:rFonts w:cs="MAC C Times" w:ascii="MAC C Times" w:hAnsi="MAC C Times"/>
          <w:b/>
          <w:i/>
          <w:lang w:val="nl-NL"/>
        </w:rPr>
        <w:t>Menaxer za za{tita na `ivotnata sredina( Jovan Mitrevski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Svesni za se pogolemoto sekojdnevno zagaduvawe na `ivotnata sredina  rakovodstvoto na 8 Noemvri AD Negotino  se odlu~i da  implementira Sistem za upravuvawe so `ivotnata sredina soglasno </w:t>
      </w:r>
      <w:r>
        <w:rPr>
          <w:rFonts w:cs="Arial" w:ascii="Arial" w:hAnsi="Arial"/>
          <w:lang w:val="nl-NL"/>
        </w:rPr>
        <w:t>ISO</w:t>
      </w:r>
      <w:r>
        <w:rPr>
          <w:rFonts w:cs="MAC C Times" w:ascii="MAC C Times" w:hAnsi="MAC C Times"/>
          <w:lang w:val="nl-NL"/>
        </w:rPr>
        <w:t xml:space="preserve"> 14001:2004, pri {to za negovo uspe{no implementirawe i odr`uvawe imenuva{e Menaxer za za{tita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Ovoj menaxer e odgovoren za odr`uvawe na va`e~kite legislativi od oblasta na `ivotnata sredina, higienata, zdravjeto i bezbednosta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 xml:space="preserve">Isto taka ima odgovornost da rakovodi so grupata koja {to e odredena za implementacija na </w:t>
      </w:r>
      <w:r>
        <w:rPr>
          <w:rFonts w:cs="Arial" w:ascii="Arial" w:hAnsi="Arial"/>
          <w:lang w:val="nl-NL"/>
        </w:rPr>
        <w:t>ISO</w:t>
      </w:r>
      <w:r>
        <w:rPr>
          <w:rFonts w:cs="MAC C Times" w:ascii="MAC C Times" w:hAnsi="MAC C Times"/>
          <w:lang w:val="nl-NL"/>
        </w:rPr>
        <w:t xml:space="preserve"> 14001 : 2004 i za{tita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Isto taka toj e odgovoren da rakovodi so otpadot koj {to se sozdava pri izvedba na proizvodniot proces, kako i site aktivnosti koi {to se povrzani so za{tita na `ivotnata sredina i postojano da gi podobruva site proces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Isto taka obvrzan e da prevzema aktivnosti za za{tita od povredi kako i da organizira treninzi od oblasta na bezbednosta i zdravjeto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Vo sklop na oddelot za za{tita na `ivotnata sredina, zdravje i bezbednost spa|aat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Oddelot za za{tita na `ivotnata sredina, koj e formiran so cel da gi sproveduva i odr`uva va`e~kite zakoni, postojano podobruvawe i prevencija na zagaduvaweto vo sklad so Politikata za za{tita na `ivotnata sredin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Oddel za za{tita na zdravjeto i bezbednosta, koj e formiran da obezbedi dobri i bezbedni uslovi za rabota soglasno va`e~kite zakonski propis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Oddel za odr`uvawe ( Pu{kinov Simeon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Vo ramkite na Proizvodno tehni~kiot sektor funkcionira Tehni~ko oddelenie odnosno oddelenie za odr`uvawe, ~ija {to glavna zada~a e da se gri`i za ispravnosta na instalacijata i opremata, kako i da prati i predlo`uva novi investicii koi se neophodni za postijano podobruvawe na instalacij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i/>
          <w:lang w:val="nl-NL"/>
        </w:rPr>
        <w:t xml:space="preserve"> </w:t>
      </w:r>
      <w:r>
        <w:rPr>
          <w:rFonts w:cs="MAC C Times" w:ascii="MAC C Times" w:hAnsi="MAC C Times"/>
          <w:b/>
          <w:i/>
          <w:lang w:val="nl-NL"/>
        </w:rPr>
        <w:t>Pomo{nik za Ekonomsko praven sekto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Zadol`en e za izvedba na finansiskite operacii vo kompanijata, za proda`ba na proizvodite i za administrativnite aktivnost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Za svoite aktivnosti podnesuva izve{taj do Izvr{niot Direkto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sklop na ovoj oddel spa|aat Oddelot za finansii, Oddelot za proda`ba i Administrativniot del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Oddel odgovoren za cvrstiot otpa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Za spre~uvawe na zagaduvawe na `ivotnata sredina od cvrst otpad formiran e tim koj e odgovoren za odstranuvawe na cvrstiot otpad so cel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Namaluvawe na koli~inata na cvrstiot otpad koj se sozdava na instalacija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skoristuvawe na korisniot otpad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evencija i za{tituvawe na prirodnite resurs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evencija od negativno vlijanie na otpadot vrz `ivotnata sredina i bezbednosta na lu|e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lo`uvawe na |ubreto na na~in prifatliv soglasno pravilata za za{tita na `ivotnata sredina;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b-NO"/>
        </w:rPr>
        <w:t>3. Obuka i trening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nb-NO"/>
        </w:rPr>
      </w:pPr>
      <w:r>
        <w:rPr>
          <w:rFonts w:cs="MAC C Times" w:ascii="MAC C Times" w:hAnsi="MAC C Times"/>
          <w:lang w:val="nb-NO"/>
        </w:rPr>
        <w:t>Vrabotenite osposobenosta za profesionalno izvr{uvawe na rabotnite zada~i ja steknuvaat preku obrazovanie, iskustvo i obuka.Site Rakovoditeli vo fabrikata imaat univerzitetsko obrazovanie i vo potpolnost se stru~ni za pozicijata na koja {to se postave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strana na Rakovoditelite se sogleduva potreba za obuka na personalot, pri {to vo zavisnost od vidot na potrebata od strana na rakovoditelit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( Menaxerite) se izveduvaat obuki na poedinci ili vo grup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strana na kompanijata postojano se organiziraat obuki za vrabotenite  so namera da se zgolemi nivoto na educiranost vo pogled na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a`nosta na usoglasuvaweto i odr`uvaweto na barawata za za{tita na `ivotnata sredina soglasno Sistemot za za{tita na `ivotnata sredin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Benifitot koj go dobivame dokolku se pridr`uvame do aspektite za za{tita na `ivotnata sredin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o`nite posledici dokolku se otstapuva od barawata propi{ani vo procedurite na kompanijat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isustvoto na u~esnicite na obukata se evidentira vo spisok  i od strana na Obu~uva~ite se vr{i proverka na obu~enosta na personal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nb-NO"/>
        </w:rPr>
      </w:pPr>
      <w:r>
        <w:rPr>
          <w:rFonts w:cs="MAC C Times" w:ascii="MAC C Times" w:hAnsi="MAC C Times"/>
          <w:color w:val="FF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nb-NO"/>
        </w:rPr>
      </w:pPr>
      <w:r>
        <w:rPr>
          <w:rFonts w:cs="MAC C Times" w:ascii="MAC C Times" w:hAnsi="MAC C Times"/>
          <w:color w:val="FF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FF0000"/>
          <w:lang w:val="nb-NO"/>
        </w:rPr>
      </w:pPr>
      <w:r>
        <w:rPr>
          <w:rFonts w:cs="MAC C Times" w:ascii="MAC C Times" w:hAnsi="MAC C Times"/>
          <w:color w:val="FF0000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PRILOG 3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</w:rPr>
      </w:pPr>
      <w:r>
        <w:rPr>
          <w:rFonts w:eastAsia="MAC C Times" w:cs="MAC C Times" w:ascii="MAC C Times" w:hAnsi="MAC C Times"/>
        </w:rPr>
        <w:t xml:space="preserve">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br w:type="textWrapping" w:clear="all"/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51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  <w:r>
      <w:rPr/>
      <w:t>______________________________________________________________</w:t>
    </w:r>
  </w:p>
  <w:p>
    <w:pPr>
      <w:pStyle w:val="Footer"/>
      <w:rPr/>
    </w:pPr>
    <w:r>
      <w:rPr/>
    </w:r>
  </w:p>
  <w:p>
    <w:pPr>
      <w:pStyle w:val="Footer"/>
      <w:rPr>
        <w:rFonts w:ascii="MAC C Times" w:hAnsi="MAC C Times" w:cs="MAC C Times"/>
      </w:rPr>
    </w:pPr>
    <w:r>
      <w:rPr>
        <w:rFonts w:eastAsia="MAC C Times" w:cs="MAC C Times" w:ascii="MAC C Times" w:hAnsi="MAC C Times"/>
      </w:rPr>
      <w:t xml:space="preserve">        </w:t>
    </w:r>
    <w:r>
      <w:rPr>
        <w:rFonts w:cs="MAC C Times" w:ascii="MAC C Times" w:hAnsi="MAC C Times"/>
      </w:rPr>
      <w:t xml:space="preserve">8 Noemvri AD Negotino                                            Aplikacija za </w:t>
    </w:r>
    <w:r>
      <w:rPr>
        <w:rFonts w:cs="Arial" w:ascii="Arial" w:hAnsi="Arial"/>
      </w:rPr>
      <w:t>IPPC</w:t>
    </w:r>
    <w:r>
      <w:rPr>
        <w:rFonts w:cs="MAC C Times" w:ascii="MAC C Times" w:hAnsi="MAC C Times"/>
      </w:rPr>
      <w:t xml:space="preserve">   </w:t>
    </w:r>
  </w:p>
  <w:p>
    <w:pPr>
      <w:pStyle w:val="Footer"/>
      <w:rPr/>
    </w:pPr>
    <w:r>
      <w:rPr>
        <w:rFonts w:eastAsia="MAC C Times" w:cs="MAC C Times" w:ascii="MAC C Times" w:hAnsi="MAC C Times"/>
      </w:rPr>
      <w:t xml:space="preserve">                                                            </w:t>
    </w:r>
    <w:r>
      <w:rPr>
        <w:rFonts w:cs="MAC C Times" w:ascii="MAC C Times" w:hAnsi="MAC C Times"/>
      </w:rPr>
      <w:t>Dodatok 3</w:t>
    </w:r>
    <w:r>
      <w:rPr/>
      <w:t xml:space="preserve">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C C Times" w:hAnsi="MAC C Times" w:cs="MAC C Times"/>
        <w:i/>
        <w:i/>
      </w:rPr>
    </w:pPr>
    <w:r>
      <w:rPr>
        <w:rFonts w:cs="MAC C Times" w:ascii="MAC C Times" w:hAnsi="MAC C Times"/>
        <w:i/>
      </w:rPr>
      <w:t>Upravuvawe i kontrola na instalacij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Times" w:hAnsi="MAC C Time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Times" w:hAnsi="MAC C Time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5:58:00Z</dcterms:created>
  <dc:creator>EUROMAK</dc:creator>
  <dc:description/>
  <dc:language>en-US</dc:language>
  <cp:lastModifiedBy>emk</cp:lastModifiedBy>
  <dcterms:modified xsi:type="dcterms:W3CDTF">2007-06-09T17:30:00Z</dcterms:modified>
  <cp:revision>27</cp:revision>
  <dc:subject/>
  <dc:title/>
</cp:coreProperties>
</file>